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1901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41575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41227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